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/>
      </w:pPr>
      <w:r>
        <w:rPr>
          <w:b/>
          <w:sz w:val="28"/>
          <w:szCs w:val="28"/>
        </w:rPr>
        <w:t>Vyučovací předmět: Ruský jazy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čník: 9.</w:t>
      </w:r>
    </w:p>
    <w:tbl>
      <w:tblPr>
        <w:tblW w:w="14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  <w:gridCol w:w="2880"/>
        <w:gridCol w:w="250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y, kurz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umí přiměřeně obtížným sdělení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umí základním frázím a aktivně je akt použív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ijme i odmítnout pozvání, vyjádří radost, politování, omluvu, prosbu, žád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íská základní slovní zásobu, týkající se uvedených tematických okruh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ientuje se v obsahu jednoduchého tex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mluví se jednoduchým způsobem v běžných každodenních situacích souvisejících se životem v rodině, škole, mezi přátel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ktivně komunikuje, mluví- li jeho partner jasně, pomalu a zřeteln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 jednoduché formě podá informace a vlastní názory týkající se jeho rodiny, volného času, výběru povolání a poznávání lidí kolem se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rodukuje kratší texty - básničky, hádanky, vtip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ísemně se vyjádří, napíše dopis, žádost, inzerá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uhrnné opakování azbu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obní zájmena v 1. a 3. pád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ivlastňovací zájmena v 1. pádě j. a mn. čís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. pád osobních zájm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časování slovesa </w:t>
            </w:r>
            <w:r>
              <w:rPr>
                <w:i/>
              </w:rPr>
              <w:t>chtít, pracovat, učit 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ování slovesných tvar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. a II. časov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ratná slove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lovesa se změnou kmenových souhlás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lovesné vazb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loňování osobních zájm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měny intonace otázek pode jejich smysl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slovnost v přejatých slov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slovnost nepřízvučných samohlás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lech a čtení autentických text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deoprojekce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ematické okruh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di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městn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lný č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znam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j, Čj</w:t>
            </w:r>
            <w:r>
              <w:rPr/>
              <w:t xml:space="preserve"> – překlad některých cizích slov do cizích jazyků, využití podobnosti s češtinou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hodnoty, postoje, praktická etika - řešení problémů, komunik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</w:t>
            </w:r>
            <w:r>
              <w:rPr>
                <w:bCs/>
              </w:rPr>
              <w:t>Tvorba mediálního sdělení</w:t>
            </w:r>
            <w:r>
              <w:rPr/>
              <w:t xml:space="preserve"> - práce v tý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lidová slovesnost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moje vztahy k druhým lidem 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svobodná volba povolání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organizace vlastního času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vztahy mezi kulturami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tvorba mediálního sdělení - dopis, žádost, inzerát</w:t>
            </w:r>
          </w:p>
          <w:p>
            <w:pPr>
              <w:pStyle w:val="Normal"/>
              <w:rPr/>
            </w:pPr>
            <w:r>
              <w:rPr/>
              <w:t>Informatik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tváření tzv. „reálných řečových situací“ – mikrodialog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397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Školní vzdělávací program – Základní škola a mateřská škola Raškovice – Ruský jazyk 9. ročník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7"/>
        </w:tabs>
        <w:ind w:left="397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8:33:00Z</dcterms:created>
  <dc:creator>User</dc:creator>
  <dc:description/>
  <cp:keywords/>
  <dc:language>en-US</dc:language>
  <cp:lastModifiedBy>Lucie Adamová</cp:lastModifiedBy>
  <dcterms:modified xsi:type="dcterms:W3CDTF">2021-06-18T10:16:00Z</dcterms:modified>
  <cp:revision>19</cp:revision>
  <dc:subject/>
  <dc:title>Vzdělávací oblast: Volitelný předmět</dc:title>
</cp:coreProperties>
</file>